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Name_______________________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Date_____________Score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2"/>
        <w:rPr>
          <w:sz w:val="28"/>
          <w:szCs w:val="28"/>
        </w:rPr>
      </w:pPr>
      <w:r>
        <w:rPr>
          <w:sz w:val="28"/>
          <w:szCs w:val="28"/>
        </w:rPr>
        <w:t>1.</w:t>
        <w:tab/>
        <w:t>Write a number sentence that goes with this array.____________</w: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48260</wp:posOffset>
                </wp:positionV>
                <wp:extent cx="114300" cy="1143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7pt;margin-top:3.8pt;width:8.95pt;height:8.95pt;flip:x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48260</wp:posOffset>
                </wp:positionV>
                <wp:extent cx="114300" cy="1143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3.8pt;width:8.95pt;height:8.95pt;flip:x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48260</wp:posOffset>
                </wp:positionV>
                <wp:extent cx="114300" cy="1143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3.8pt;width:8.95pt;height:8.95pt;flip:x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48260</wp:posOffset>
                </wp:positionV>
                <wp:extent cx="114300" cy="1143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3.8pt;width:8.95pt;height:8.95pt;flip:x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48260</wp:posOffset>
                </wp:positionV>
                <wp:extent cx="114300" cy="1143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3.8pt;width:8.95pt;height:8.95pt;flip:x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5900</wp:posOffset>
                </wp:positionH>
                <wp:positionV relativeFrom="paragraph">
                  <wp:posOffset>48260</wp:posOffset>
                </wp:positionV>
                <wp:extent cx="114300" cy="1143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3.8pt;width:8.95pt;height:8.95pt;flip:x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48260</wp:posOffset>
                </wp:positionV>
                <wp:extent cx="114300" cy="1143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3.8pt;width:8.95pt;height:8.95pt;flip:x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72390</wp:posOffset>
                </wp:positionV>
                <wp:extent cx="114300" cy="1143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5.7pt;width:8.95pt;height:8.95pt;flip:x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72390</wp:posOffset>
                </wp:positionV>
                <wp:extent cx="114300" cy="11430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5.7pt;width:8.95pt;height:8.95pt;flip:x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2390</wp:posOffset>
                </wp:positionV>
                <wp:extent cx="114300" cy="11430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5.7pt;width:8.95pt;height:8.95pt;flip:x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72390</wp:posOffset>
                </wp:positionV>
                <wp:extent cx="114300" cy="11430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5.7pt;width:8.95pt;height:8.95pt;flip:x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72390</wp:posOffset>
                </wp:positionV>
                <wp:extent cx="114300" cy="11430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5.7pt;width:8.95pt;height:8.95pt;flip:x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72390</wp:posOffset>
                </wp:positionV>
                <wp:extent cx="114300" cy="11430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5.7pt;width:8.95pt;height:8.95pt;flip:x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72390</wp:posOffset>
                </wp:positionV>
                <wp:extent cx="114300" cy="11430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5.7pt;width:8.95pt;height:8.95pt;flip:x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96520</wp:posOffset>
                </wp:positionV>
                <wp:extent cx="114300" cy="11430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7.6pt;width:8.95pt;height:8.95pt;flip:x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520</wp:posOffset>
                </wp:positionV>
                <wp:extent cx="114300" cy="11430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7.6pt;width:8.95pt;height:8.95pt;flip:x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96520</wp:posOffset>
                </wp:positionV>
                <wp:extent cx="114300" cy="11430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7.6pt;width:8.95pt;height:8.95pt;flip:x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96520</wp:posOffset>
                </wp:positionV>
                <wp:extent cx="114300" cy="11430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7.6pt;width:8.95pt;height:8.95pt;flip:x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7300</wp:posOffset>
                </wp:positionH>
                <wp:positionV relativeFrom="paragraph">
                  <wp:posOffset>96520</wp:posOffset>
                </wp:positionV>
                <wp:extent cx="114300" cy="11430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7.6pt;width:8.95pt;height:8.95pt;flip:x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5900</wp:posOffset>
                </wp:positionH>
                <wp:positionV relativeFrom="paragraph">
                  <wp:posOffset>96520</wp:posOffset>
                </wp:positionV>
                <wp:extent cx="114300" cy="11430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7.6pt;width:8.95pt;height:8.95pt;flip:x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4500</wp:posOffset>
                </wp:positionH>
                <wp:positionV relativeFrom="paragraph">
                  <wp:posOffset>96520</wp:posOffset>
                </wp:positionV>
                <wp:extent cx="114300" cy="11430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7.6pt;width:8.95pt;height:8.95pt;flip:x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2"/>
        <w:rPr>
          <w:sz w:val="28"/>
          <w:szCs w:val="28"/>
        </w:rPr>
      </w:pPr>
      <w:r>
        <w:rPr>
          <w:sz w:val="28"/>
          <w:szCs w:val="28"/>
        </w:rPr>
        <w:t>2. Sally place cookies on a cookie sheet to form 3 rows with 5 cookies in each row.  Write a number sentence that describes this situation.</w:t>
      </w:r>
    </w:p>
    <w:p>
      <w:pPr>
        <w:pStyle w:val="Lis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2"/>
        <w:rPr>
          <w:sz w:val="28"/>
          <w:szCs w:val="28"/>
        </w:rPr>
      </w:pPr>
      <w:r>
        <w:rPr>
          <w:sz w:val="28"/>
          <w:szCs w:val="28"/>
        </w:rPr>
        <w:tab/>
        <w:t>______________________________________________________</w:t>
      </w:r>
    </w:p>
    <w:p>
      <w:pPr>
        <w:pStyle w:val="Lis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2"/>
        <w:rPr>
          <w:sz w:val="28"/>
          <w:szCs w:val="28"/>
        </w:rPr>
      </w:pPr>
      <w:r>
        <w:rPr>
          <w:sz w:val="28"/>
          <w:szCs w:val="28"/>
        </w:rPr>
        <w:t>3.  15 marbles are shared equally.  Each child gets 5 marbles.  How many children are sharing?</w:t>
      </w:r>
    </w:p>
    <w:p>
      <w:pPr>
        <w:pStyle w:val="Lis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2"/>
        <w:rPr>
          <w:sz w:val="28"/>
          <w:szCs w:val="28"/>
        </w:rPr>
      </w:pPr>
      <w:r>
        <w:rPr>
          <w:sz w:val="28"/>
          <w:szCs w:val="28"/>
        </w:rPr>
        <w:tab/>
        <w:tab/>
        <w:t>________________</w:t>
      </w:r>
    </w:p>
    <w:p>
      <w:pPr>
        <w:pStyle w:val="Lis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2"/>
        <w:rPr/>
      </w:pPr>
      <w:r>
        <w:rPr>
          <w:sz w:val="28"/>
          <w:szCs w:val="28"/>
        </w:rPr>
        <w:t>4.</w:t>
        <w:tab/>
        <w:t>Circle the best ballpark estimate/estimate of 747 + 932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3"/>
        <w:rPr>
          <w:sz w:val="28"/>
          <w:szCs w:val="28"/>
        </w:rPr>
      </w:pPr>
      <w:r>
        <w:rPr>
          <w:sz w:val="28"/>
          <w:szCs w:val="28"/>
        </w:rPr>
        <w:t>A.</w:t>
        <w:tab/>
        <w:t xml:space="preserve">about 1,500 </w:t>
      </w:r>
    </w:p>
    <w:p>
      <w:pPr>
        <w:pStyle w:val="List3"/>
        <w:rPr>
          <w:sz w:val="28"/>
          <w:szCs w:val="28"/>
        </w:rPr>
      </w:pPr>
      <w:r>
        <w:rPr>
          <w:sz w:val="28"/>
          <w:szCs w:val="28"/>
        </w:rPr>
        <w:t>B.</w:t>
        <w:tab/>
        <w:t>about 1,700</w:t>
      </w:r>
    </w:p>
    <w:p>
      <w:pPr>
        <w:pStyle w:val="List3"/>
        <w:rPr>
          <w:sz w:val="28"/>
          <w:szCs w:val="28"/>
        </w:rPr>
      </w:pPr>
      <w:r>
        <w:rPr>
          <w:sz w:val="28"/>
          <w:szCs w:val="28"/>
        </w:rPr>
        <w:t>C.</w:t>
        <w:tab/>
        <w:t>about 2,000</w:t>
      </w:r>
    </w:p>
    <w:p>
      <w:pPr>
        <w:pStyle w:val="List3"/>
        <w:rPr>
          <w:sz w:val="28"/>
          <w:szCs w:val="28"/>
        </w:rPr>
      </w:pPr>
      <w:r>
        <w:rPr>
          <w:sz w:val="28"/>
          <w:szCs w:val="28"/>
        </w:rPr>
        <w:t>D.</w:t>
        <w:tab/>
        <w:t>about 2,500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2"/>
        <w:rPr>
          <w:sz w:val="28"/>
          <w:szCs w:val="28"/>
        </w:rPr>
      </w:pPr>
      <w:r>
        <w:rPr>
          <w:sz w:val="28"/>
          <w:szCs w:val="28"/>
        </w:rPr>
        <w:t>5.</w:t>
        <w:tab/>
        <w:t>475 + 41 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3"/>
        <w:rPr>
          <w:sz w:val="28"/>
          <w:szCs w:val="28"/>
        </w:rPr>
      </w:pPr>
      <w:r>
        <w:rPr>
          <w:sz w:val="28"/>
          <w:szCs w:val="28"/>
        </w:rPr>
        <w:t>A.</w:t>
        <w:tab/>
        <w:t>less than 500</w:t>
      </w:r>
    </w:p>
    <w:p>
      <w:pPr>
        <w:pStyle w:val="List3"/>
        <w:rPr>
          <w:sz w:val="28"/>
          <w:szCs w:val="28"/>
        </w:rPr>
      </w:pPr>
      <w:r>
        <w:rPr>
          <w:sz w:val="28"/>
          <w:szCs w:val="28"/>
        </w:rPr>
        <w:t>B.</w:t>
        <w:tab/>
        <w:t>is between 500 and 510</w:t>
      </w:r>
    </w:p>
    <w:p>
      <w:pPr>
        <w:pStyle w:val="List3"/>
        <w:rPr>
          <w:sz w:val="28"/>
          <w:szCs w:val="28"/>
        </w:rPr>
      </w:pPr>
      <w:r>
        <w:rPr>
          <w:sz w:val="28"/>
          <w:szCs w:val="28"/>
        </w:rPr>
        <w:t>C.</w:t>
        <w:tab/>
        <w:t>is between 510 and 520</w:t>
      </w:r>
    </w:p>
    <w:p>
      <w:pPr>
        <w:pStyle w:val="List3"/>
        <w:rPr>
          <w:sz w:val="28"/>
          <w:szCs w:val="28"/>
        </w:rPr>
      </w:pPr>
      <w:r>
        <w:rPr>
          <w:sz w:val="28"/>
          <w:szCs w:val="28"/>
        </w:rPr>
        <w:t>D.</w:t>
        <w:tab/>
        <w:t>is more than 520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2"/>
        <w:rPr/>
      </w:pPr>
      <w:r>
        <w:rPr>
          <w:sz w:val="28"/>
          <w:szCs w:val="28"/>
        </w:rPr>
        <w:t>6.</w:t>
        <w:tab/>
        <w:t>In the number 5,639, the 5 means_________.</w:t>
      </w:r>
    </w:p>
    <w:p>
      <w:pPr>
        <w:pStyle w:val="ListContinue2"/>
        <w:rPr>
          <w:sz w:val="28"/>
          <w:szCs w:val="28"/>
        </w:rPr>
      </w:pPr>
      <w:r>
        <w:rPr>
          <w:sz w:val="28"/>
          <w:szCs w:val="28"/>
        </w:rPr>
        <w:t>Fill in the circle next to the best answer.</w:t>
      </w:r>
    </w:p>
    <w:p>
      <w:pPr>
        <w:pStyle w:val="List3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500</w:t>
      </w:r>
    </w:p>
    <w:p>
      <w:pPr>
        <w:pStyle w:val="List3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5,000</w:t>
      </w:r>
    </w:p>
    <w:p>
      <w:pPr>
        <w:pStyle w:val="List3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50</w:t>
      </w:r>
    </w:p>
    <w:p>
      <w:pPr>
        <w:pStyle w:val="List3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2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2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2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7. Which group is in order from largest to smallest?  Fill in the circle next to the best answer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A. 4,039; 4,040; 4,409; 4,009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B. 4,409; 4,040; 4,039; 4,009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C. 4,009; 4,039; 4,040, 4,409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D. 4,040; 4,039; 4,009; 4,409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.     926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</w:rPr>
        <w:t>-  5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4114800" cy="2400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40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9pt;width:323.95pt;height:18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9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9990" cy="1323975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85875" cy="1962150"/>
            <wp:effectExtent l="0" t="0" r="0" b="0"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18" r="-2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28700" cy="1104900"/>
            <wp:effectExtent l="0" t="0" r="0" b="0"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33" r="-3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is the number shown?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0100</wp:posOffset>
                </wp:positionH>
                <wp:positionV relativeFrom="paragraph">
                  <wp:posOffset>354330</wp:posOffset>
                </wp:positionV>
                <wp:extent cx="913765" cy="915670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91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27.9pt;width:71.9pt;height:72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14500</wp:posOffset>
                </wp:positionH>
                <wp:positionV relativeFrom="paragraph">
                  <wp:posOffset>354330</wp:posOffset>
                </wp:positionV>
                <wp:extent cx="913765" cy="91567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91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27.9pt;width:71.9pt;height:72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8900</wp:posOffset>
                </wp:positionH>
                <wp:positionV relativeFrom="paragraph">
                  <wp:posOffset>354330</wp:posOffset>
                </wp:positionV>
                <wp:extent cx="913765" cy="915670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91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27.9pt;width:71.9pt;height:72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354330</wp:posOffset>
                </wp:positionV>
                <wp:extent cx="913765" cy="915670"/>
                <wp:effectExtent l="5715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91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27.9pt;width:71.9pt;height:72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0100</wp:posOffset>
                </wp:positionH>
                <wp:positionV relativeFrom="paragraph">
                  <wp:posOffset>1268730</wp:posOffset>
                </wp:positionV>
                <wp:extent cx="913765" cy="915670"/>
                <wp:effectExtent l="5715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91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99.9pt;width:71.9pt;height:72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268730</wp:posOffset>
                </wp:positionV>
                <wp:extent cx="913765" cy="91567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91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99.9pt;width:71.9pt;height:72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43300</wp:posOffset>
                </wp:positionH>
                <wp:positionV relativeFrom="paragraph">
                  <wp:posOffset>1268730</wp:posOffset>
                </wp:positionV>
                <wp:extent cx="913765" cy="915670"/>
                <wp:effectExtent l="5715" t="5080" r="444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91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99.9pt;width:71.9pt;height:72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28900</wp:posOffset>
                </wp:positionH>
                <wp:positionV relativeFrom="paragraph">
                  <wp:posOffset>1268730</wp:posOffset>
                </wp:positionV>
                <wp:extent cx="913765" cy="915670"/>
                <wp:effectExtent l="5715" t="5080" r="444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91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99.9pt;width:71.9pt;height:72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10. Color in 2/8 of the boxes belo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2"/>
      <w:ind w:left="360" w:hanging="0"/>
      <w:jc w:val="right"/>
      <w:rPr/>
    </w:pPr>
    <w:r>
      <w:rPr/>
      <w:tab/>
      <w:tab/>
      <w:tab/>
    </w:r>
    <w:r>
      <w:rPr>
        <w:sz w:val="28"/>
        <w:szCs w:val="28"/>
      </w:rPr>
      <w:t>PNO3 (1)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22:44:00Z</dcterms:created>
  <dc:creator>sierensh</dc:creator>
  <dc:description/>
  <cp:keywords/>
  <dc:language>en-US</dc:language>
  <cp:lastModifiedBy>FCSD</cp:lastModifiedBy>
  <cp:lastPrinted>2010-06-29T13:37:00Z</cp:lastPrinted>
  <dcterms:modified xsi:type="dcterms:W3CDTF">2010-11-28T22:44:00Z</dcterms:modified>
  <cp:revision>2</cp:revision>
  <dc:subject/>
  <dc:title>Name_______________________</dc:title>
</cp:coreProperties>
</file>